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450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7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(„Службени лист града Крагујевца“ број 8/19), члана 2. став 1. тачка 7 Одлуке о Градском већу („Службени лист града Крагујевца“ бр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 xml:space="preserve">/22 –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), члана 49. Пословника о раду Градског већа („Службени лист града Крагујевца“ број 13/24) и члана 30. Одлуке о буџету града Крагујевца за 2024. годину  („Службени лист града Крагујевца“ број 13/24), на седници одржаној 17. маја 2024. годин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људске ресурсе, опште и заједничке послове за покретање поступка јавне набавке услуге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испитивања електро изолацоне опрем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питивања елетро изолационе опреме,  к</w:t>
      </w:r>
      <w:r>
        <w:rPr>
          <w:rFonts w:cs="Arial" w:ascii="Arial" w:hAnsi="Arial"/>
          <w:sz w:val="22"/>
          <w:szCs w:val="22"/>
        </w:rPr>
        <w:t>оја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на које се закон не примењује за 2024. годину, 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53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Средства за набавку</w:t>
      </w:r>
      <w:r>
        <w:rPr>
          <w:rFonts w:cs="Arial" w:ascii="Arial" w:hAnsi="Arial"/>
          <w:sz w:val="22"/>
          <w:szCs w:val="22"/>
          <w:lang w:val="sr-RS"/>
        </w:rPr>
        <w:t xml:space="preserve"> услуг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</w:rPr>
        <w:t xml:space="preserve">, планирана су Одлуком о 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 2024. годину</w:t>
      </w:r>
      <w:r>
        <w:rPr>
          <w:rFonts w:cs="Arial" w:ascii="Arial" w:hAnsi="Arial"/>
          <w:sz w:val="22"/>
          <w:szCs w:val="22"/>
        </w:rPr>
        <w:t xml:space="preserve">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6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>, број 424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купан износ обавезе из поглављ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 у Плану јавних набавки на које се закон не примењује за  2024. годину износи  25.000,00 динара без ПДВ-а, односно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испитивања електро изолационе опреме, </w:t>
      </w:r>
      <w:r>
        <w:rPr>
          <w:rFonts w:cs="Arial" w:ascii="Arial" w:hAnsi="Arial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пружаоцем услуга </w:t>
      </w:r>
      <w:r>
        <w:rPr>
          <w:rFonts w:cs="Arial" w:ascii="Arial" w:hAnsi="Arial"/>
          <w:sz w:val="22"/>
          <w:szCs w:val="22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eastAsia="Arial" w:cs="Arial" w:ascii="Arial" w:hAnsi="Arial"/>
          <w:b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покретање поступка јавне набавке услуге испитивања електро изолационе опреме, садржан је у члану 59. став 1. тачка 6.  Статута града Крагујевца („Службени лист града Крагујевца“ број 8/19),  члану 2. став 1. тачка 7. Одлуке о Градском већу („Службени лист града Крагујевца“ број 8/22 – пречишћен текст) којима је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да Градско веће града Крагујевца  одлучује о покретању поступка јавне набавке услуга, добара и радова директних и индиректних корисника, члану 49. Пословника о раду Градског већа („Службени лист града Крагујевца“ број 13/24) којим је прописано да Веће у вршењу послова из своје надлежности доноси: </w:t>
      </w:r>
      <w:r>
        <w:rPr>
          <w:rFonts w:cs="Arial" w:ascii="Arial" w:hAnsi="Arial"/>
          <w:sz w:val="22"/>
          <w:szCs w:val="22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, као и члану 30. Одлуке о буџету града Крагујевца за 2024. годину („Службени лист града Крагујевца“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sr-CS"/>
        </w:rPr>
        <w:t>услуге испитивања електро изолационе опреме како би се испоштовале</w:t>
      </w:r>
      <w:r>
        <w:rPr>
          <w:rFonts w:cs="Arial" w:ascii="Arial" w:hAnsi="Arial"/>
          <w:sz w:val="22"/>
          <w:szCs w:val="22"/>
          <w:lang w:val="sr-RS"/>
        </w:rPr>
        <w:t xml:space="preserve"> законске одредбе које регулишу област безбедности и здравља на ра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агласно Одлуци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 број 13/24) </w:t>
      </w:r>
      <w:r>
        <w:rPr>
          <w:rFonts w:cs="Arial" w:ascii="Arial" w:hAnsi="Arial"/>
          <w:sz w:val="22"/>
          <w:szCs w:val="22"/>
        </w:rPr>
        <w:t xml:space="preserve">и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на које се закон не примењује за 2024. годину,</w:t>
      </w:r>
      <w:r>
        <w:rPr>
          <w:rFonts w:cs="Arial" w:ascii="Arial" w:hAnsi="Arial"/>
          <w:sz w:val="22"/>
          <w:szCs w:val="22"/>
        </w:rPr>
        <w:t xml:space="preserve">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6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 xml:space="preserve">број 4243. У </w:t>
      </w:r>
      <w:r>
        <w:rPr>
          <w:rFonts w:cs="Arial" w:ascii="Arial" w:hAnsi="Arial"/>
          <w:sz w:val="22"/>
          <w:szCs w:val="22"/>
        </w:rPr>
        <w:t xml:space="preserve">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на које се закон не примењује за 2024. годину,  укупан планирани износ за ову набавку је 25.000,00 динара без ПДВ-а, односно 30.000,00 динара са ПДВ-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</w:rPr>
        <w:t xml:space="preserve">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41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</w:rPr>
        <w:t xml:space="preserve">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21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испитивања електро изолационе опрем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су средства за набавку услуга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закључка планир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длу</w:t>
      </w:r>
      <w:r>
        <w:rPr>
          <w:rFonts w:cs="Arial" w:ascii="Arial" w:hAnsi="Arial"/>
          <w:sz w:val="22"/>
          <w:szCs w:val="22"/>
          <w:lang w:val="sr-RS"/>
        </w:rPr>
        <w:t>к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 број 13/24) и Планом </w:t>
      </w:r>
      <w:r>
        <w:rPr>
          <w:rFonts w:cs="Arial" w:ascii="Arial" w:hAnsi="Arial"/>
          <w:sz w:val="22"/>
          <w:szCs w:val="22"/>
        </w:rPr>
        <w:t xml:space="preserve">јавних набавки за </w:t>
      </w:r>
      <w:r>
        <w:rPr>
          <w:rFonts w:cs="Arial" w:ascii="Arial" w:hAnsi="Arial"/>
          <w:sz w:val="22"/>
          <w:szCs w:val="22"/>
          <w:lang w:val="sr-RS"/>
        </w:rPr>
        <w:t>Градску управу за људске ресурсе, опште и заједничке послове на које се закон не примењује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је утврђено да ће након спроведеног поступка јавне набавке у име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пружаоцем услуга закључи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>ЗАМЕНИК ГРАДОНАЧЕЛНИКА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</w:t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15:00Z</dcterms:created>
  <dc:creator>Skupstinski</dc:creator>
  <dc:description/>
  <cp:keywords/>
  <dc:language>en-US</dc:language>
  <cp:lastModifiedBy>hhhggrreeww</cp:lastModifiedBy>
  <cp:lastPrinted>2024-05-10T14:04:00Z</cp:lastPrinted>
  <dcterms:modified xsi:type="dcterms:W3CDTF">2024-05-20T05:58:00Z</dcterms:modified>
  <cp:revision>242</cp:revision>
  <dc:subject/>
  <dc:title>1</dc:title>
</cp:coreProperties>
</file>